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center"/>
        <w:tblInd w:w="0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4320"/>
        <w:gridCol w:w="4320"/>
      </w:tblGrid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ekton Bold" w:hAnsi="Tekton Bold" w:cs="Tekton Bold"/>
              </w:rPr>
            </w:pPr>
            <w:r>
              <w:rPr>
                <w:rFonts w:cs="Tekton Bold" w:ascii="Tekton Bold" w:hAnsi="Tekton Bold"/>
              </w:rPr>
              <w:t>A following sea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3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A heavy side sea</w:t>
            </w:r>
          </w:p>
          <w:p>
            <w:pPr>
              <w:pStyle w:val="Heading2"/>
              <w:jc w:val="left"/>
              <w:rPr>
                <w:rFonts w:ascii="Tekton" w:hAnsi="Tekton" w:cs="Tekton"/>
                <w:sz w:val="40"/>
              </w:rPr>
            </w:pPr>
            <w:r>
              <w:rPr>
                <w:rFonts w:cs="Tekton"/>
                <w:sz w:val="40"/>
              </w:rPr>
            </w:r>
          </w:p>
          <w:p>
            <w:pPr>
              <w:pStyle w:val="Heading2"/>
              <w:rPr/>
            </w:pPr>
            <w:r>
              <w:rPr/>
              <w:t>Go back 1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Albacore caught, good eating tonight!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1 sp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No mid-watch tonight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2 spaces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Algal bloom is sampl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3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Acoustic release fails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Go back 1 spaces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Bioluminescence lights the water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1 sp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Head is clogg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Go back 1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Calm seas allow additional sampling stations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4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Cook serves deep fried turkey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Lose Turn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Cook is a gourmet chef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2 sp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Laundered clothes get rust stains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Lose Turn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Dolphins riding the bow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2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CTD needs new termination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Go back 1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Favorable current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3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Whales sight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3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Plankton bloom is locat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4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Shoal water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Go back 1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Incredible star gazing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2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Seas too rough to deploy equipment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Go back 1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Liberty call announc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2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Liberty cancell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Lose Turn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Seabed survey complet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3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Cores successfully recover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4 spaces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Niskin bottles triggered correctly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2 sp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Sidescan SONAR needs to be reterminat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Lose Turn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Precise navigation returns ship to eddy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4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Roommate snores all night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Lose Turn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Red Sunset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1 sp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Red Sunrise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Go back 1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Skipper is in a good moo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3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Chief scientist is in a good moo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3 spaces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Swim call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1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Water rations enforc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Lose Turn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Tag lines control equipment movement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2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New sensor works as design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3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Tagged shark tracked for days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4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Satellite images are “ground truthed”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4 spaces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Towed instruments in continuous operation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3 sp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SONAR operator avoids rock outcropping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3 spaces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Unexpected port call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2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Electronics housing is flood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Go back 1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Equipment remains secure during heavy seas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2 spa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Personal belongings are properly stowed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1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Everyone musters at correct life boat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1 sp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More “Klondike bars” found in freezer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1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Time to watch a movie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1 sp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Equipment recovered before storm</w:t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</w:r>
          </w:p>
          <w:p>
            <w:pPr>
              <w:pStyle w:val="Normal"/>
              <w:jc w:val="center"/>
              <w:rPr>
                <w:rFonts w:ascii="Tekton" w:hAnsi="Tekton" w:cs="Tekton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1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Waders don’t leak</w:t>
            </w:r>
          </w:p>
          <w:p>
            <w:pPr>
              <w:pStyle w:val="Normal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</w:r>
          </w:p>
          <w:p>
            <w:pPr>
              <w:pStyle w:val="Normal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1 sp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Fog lifts, survey continues</w:t>
            </w:r>
          </w:p>
          <w:p>
            <w:pPr>
              <w:pStyle w:val="Normal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</w:r>
          </w:p>
          <w:p>
            <w:pPr>
              <w:pStyle w:val="Normal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" w:ascii="Tekton" w:hAnsi="Tekton"/>
                <w:sz w:val="40"/>
              </w:rPr>
              <w:t>Move forward 1 space</w:t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  <w:t>Tide too high for sampling</w:t>
            </w:r>
          </w:p>
          <w:p>
            <w:pPr>
              <w:pStyle w:val="Normal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</w:r>
          </w:p>
          <w:p>
            <w:pPr>
              <w:pStyle w:val="Normal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" w:ascii="Tekton" w:hAnsi="Tekton"/>
                <w:sz w:val="40"/>
              </w:rPr>
              <w:t>Go back 1 spa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</w:r>
          </w:p>
        </w:tc>
      </w:tr>
      <w:tr>
        <w:trPr>
          <w:trHeight w:val="288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kton Bold" w:hAnsi="Tekton Bold" w:cs="Tekton Bold"/>
                <w:sz w:val="40"/>
              </w:rPr>
            </w:pPr>
            <w:r>
              <w:rPr>
                <w:rFonts w:cs="Tekton Bold" w:ascii="Tekton Bold" w:hAnsi="Tekton Bold"/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ekton" w:hAnsi="Tekton" w:cs="Tekton"/>
          <w:sz w:val="28"/>
        </w:rPr>
      </w:pPr>
      <w:r>
        <w:rPr>
          <w:rFonts w:cs="Tekton" w:ascii="Tekton" w:hAnsi="Tekton"/>
          <w:sz w:val="28"/>
        </w:rPr>
      </w:r>
    </w:p>
    <w:p>
      <w:pPr>
        <w:pStyle w:val="Normal"/>
        <w:rPr>
          <w:rFonts w:ascii="Tekton" w:hAnsi="Tekton" w:cs="Tekton"/>
          <w:sz w:val="28"/>
        </w:rPr>
      </w:pPr>
      <w:r>
        <w:rPr>
          <w:rFonts w:cs="Tekton" w:ascii="Tekton" w:hAnsi="Tekton"/>
          <w:sz w:val="28"/>
        </w:rPr>
      </w:r>
    </w:p>
    <w:p>
      <w:pPr>
        <w:pStyle w:val="Normal"/>
        <w:rPr>
          <w:rFonts w:ascii="Tekton" w:hAnsi="Tekton" w:cs="Tekton"/>
          <w:sz w:val="28"/>
        </w:rPr>
      </w:pPr>
      <w:r>
        <w:rPr>
          <w:rFonts w:cs="Tekton" w:ascii="Tekton" w:hAnsi="Tekton"/>
          <w:sz w:val="28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ek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kton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kton" w:hAnsi="Tekton" w:cs="Tekto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kton" w:hAnsi="Tekton" w:cs="Tekton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kton" w:hAnsi="Tekton" w:cs="Tekton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ekton Bold" w:hAnsi="Tekton Bold" w:cs="Tekton Bol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1:00:00Z</dcterms:created>
  <dc:creator>Office of Marine Programs</dc:creator>
  <dc:description/>
  <dc:language>en-US</dc:language>
  <cp:lastModifiedBy>Jill Johnen</cp:lastModifiedBy>
  <dcterms:modified xsi:type="dcterms:W3CDTF">2005-06-27T17:47:00Z</dcterms:modified>
  <cp:revision>5</cp:revision>
  <dc:subject/>
  <dc:title>Rudders &amp; Rigging</dc:title>
</cp:coreProperties>
</file>