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320"/>
        <w:gridCol w:w="4320"/>
      </w:tblGrid>
      <w:tr>
        <w:trPr>
          <w:trHeight w:val="2880" w:hRule="exac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7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19050</wp:posOffset>
                  </wp:positionV>
                  <wp:extent cx="1828800" cy="17907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ekton Bold" w:cs="Tekton Bold" w:ascii="Tekton Bold" w:hAnsi="Tekton Bold"/>
                <w:sz w:val="72"/>
              </w:rPr>
              <w:t xml:space="preserve">            </w:t>
            </w:r>
            <w:r>
              <w:rPr>
                <w:rFonts w:cs="Tekton Bold" w:ascii="Tekton Bold" w:hAnsi="Tekton Bold"/>
                <w:sz w:val="72"/>
              </w:rPr>
              <w:t>Rudders and Rigging</w:t>
            </w:r>
          </w:p>
        </w:tc>
      </w:tr>
    </w:tbl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k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kton" w:hAnsi="Tekton" w:cs="Tekto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kton" w:hAnsi="Tekton" w:cs="Tekto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kton Bold" w:hAnsi="Tekton Bold" w:cs="Tekton Bol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11:00Z</dcterms:created>
  <dc:creator>Office of Marine Programs</dc:creator>
  <dc:description/>
  <dc:language>en-US</dc:language>
  <cp:lastModifiedBy>Jill Johnen</cp:lastModifiedBy>
  <cp:lastPrinted>2005-06-27T13:50:00Z</cp:lastPrinted>
  <dcterms:modified xsi:type="dcterms:W3CDTF">2005-06-27T17:52:00Z</dcterms:modified>
  <cp:revision>7</cp:revision>
  <dc:subject/>
  <dc:title>Rudders &amp; Rigging</dc:title>
</cp:coreProperties>
</file>