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center"/>
        <w:tblInd w:w="0" w:type="dxa"/>
        <w:tblLayout w:type="fixed"/>
        <w:tblCellMar>
          <w:top w:w="360" w:type="dxa"/>
          <w:left w:w="360" w:type="dxa"/>
          <w:bottom w:w="0" w:type="dxa"/>
          <w:right w:w="360" w:type="dxa"/>
        </w:tblCellMar>
      </w:tblPr>
      <w:tblGrid>
        <w:gridCol w:w="4320"/>
        <w:gridCol w:w="4320"/>
      </w:tblGrid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/>
              <w:t>Q.  What is the name of the rope by which a small boat can be tied to a ship, buoy, or dock?</w:t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  <w:t>A.  Painter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kton Bold" w:hAnsi="Tekton Bold" w:cs="Tekton Bold"/>
                <w:sz w:val="28"/>
              </w:rPr>
            </w:pPr>
            <w:r>
              <w:rPr>
                <w:rFonts w:cs="Tekton Bold" w:ascii="Tekton Bold" w:hAnsi="Tekton Bold"/>
                <w:sz w:val="28"/>
              </w:rPr>
              <w:t>Q.  What keeps objects horizontal despite the boat’s motion?</w:t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  <w:t>A.  Gimbals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kton Bold" w:hAnsi="Tekton Bold" w:cs="Tekton Bold"/>
                <w:sz w:val="28"/>
              </w:rPr>
            </w:pPr>
            <w:r>
              <w:rPr>
                <w:rFonts w:cs="Tekton Bold" w:ascii="Tekton Bold" w:hAnsi="Tekton Bold"/>
                <w:sz w:val="28"/>
              </w:rPr>
              <w:t>Q.  In reference to ship’s speed, where does the term knots come from?</w:t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  <w:t>A.  The log line that is used to measure ship’s speed was marked off by knot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 Bold" w:ascii="Tekton Bold" w:hAnsi="Tekton Bold"/>
                <w:sz w:val="28"/>
              </w:rPr>
              <w:t>Q.  What are the four cardinal points of a ship?</w:t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  <w:t>A.  Bow, stern, starboard, port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kton Bold" w:hAnsi="Tekton Bold" w:cs="Tekton Bold"/>
                <w:sz w:val="28"/>
              </w:rPr>
            </w:pPr>
            <w:r>
              <w:rPr>
                <w:rFonts w:cs="Tekton Bold" w:ascii="Tekton Bold" w:hAnsi="Tekton Bold"/>
                <w:sz w:val="28"/>
              </w:rPr>
              <w:t>Q.  What is apparent wind?</w:t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  <w:t>A.  The direction and speed of the wind that is felt by the crew.  Apparent wind is a combination of true wind and the movement of the boa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kton Bold" w:hAnsi="Tekton Bold" w:cs="Tekton Bold"/>
                <w:sz w:val="28"/>
              </w:rPr>
            </w:pPr>
            <w:r>
              <w:rPr>
                <w:rFonts w:cs="Tekton Bold" w:ascii="Tekton Bold" w:hAnsi="Tekton Bold"/>
                <w:sz w:val="28"/>
              </w:rPr>
              <w:t>Q.  List three reasons why a bowline is the best way to form a temporary loop in a rope end.</w:t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  <w:t>A.  It is strong, won’t slip, and easily untied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 Bold" w:ascii="Tekton Bold" w:hAnsi="Tekton Bold"/>
                <w:sz w:val="28"/>
              </w:rPr>
              <w:t>Q.  Who eats first at meal time?</w:t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  <w:t>A.  The oncoming watc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 Bold" w:ascii="Tekton Bold" w:hAnsi="Tekton Bold"/>
                <w:sz w:val="28"/>
              </w:rPr>
              <w:t xml:space="preserve">Q.  What are the two most important things to do if a person falls overboard? </w:t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  <w:t>A.  Shout “Man Overboard” and Point to the person.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 Bold" w:ascii="Tekton Bold" w:hAnsi="Tekton Bold"/>
                <w:sz w:val="28"/>
              </w:rPr>
              <w:t>Q.  What is the ship’s fantail?</w:t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  <w:t>A. Rounded afterdeck that overhangs the propeller and rudd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 Bold" w:ascii="Tekton Bold" w:hAnsi="Tekton Bold"/>
                <w:sz w:val="28"/>
              </w:rPr>
              <w:t>Q.  What is the length of a nautical mile?</w:t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  <w:t>A. 1.852 kilometers. In the English measurement system, a nautical mile is 1.1508 miles, or 6,076 feet.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ekton Bold" w:ascii="Tekton Bold" w:hAnsi="Tekton Bold"/>
                <w:sz w:val="28"/>
              </w:rPr>
              <w:t>Q.  In terms of oceanographic sampling, what is a messenger?</w:t>
            </w:r>
            <w:r>
              <w:rPr>
                <w:rFonts w:cs="Tekton" w:ascii="Tekton" w:hAnsi="Tekton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  <w:t>A.  A weight that travels down a cable and trips water sampling bottles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 Bold" w:ascii="Tekton Bold" w:hAnsi="Tekton Bold"/>
                <w:sz w:val="28"/>
              </w:rPr>
              <w:t>Q.  What knot would you use to tie two lines of unequal diameter together?</w:t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  <w:t>A.  Sheet bend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 Bold" w:ascii="Tekton Bold" w:hAnsi="Tekton Bold"/>
                <w:sz w:val="28"/>
              </w:rPr>
              <w:t>Q.  What does CTD stand for?</w:t>
            </w:r>
          </w:p>
          <w:p>
            <w:pPr>
              <w:pStyle w:val="Normal"/>
              <w:tabs>
                <w:tab w:val="clear" w:pos="720"/>
                <w:tab w:val="left" w:pos="2368" w:leader="none"/>
              </w:tabs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  <w:t>A.  Conductivity, Temperature, Dept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 Bold" w:ascii="Tekton Bold" w:hAnsi="Tekton Bold"/>
                <w:sz w:val="28"/>
              </w:rPr>
              <w:t>Q.  Does sound travel faster in air or in water?</w:t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  <w:t>A.  In water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 Bold" w:ascii="Tekton Bold" w:hAnsi="Tekton Bold"/>
                <w:sz w:val="28"/>
              </w:rPr>
              <w:t>Q.  What is a fathom?</w:t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  <w:t>A.  A unit of measure equivalent to six fe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 Bold" w:ascii="Tekton Bold" w:hAnsi="Tekton Bold"/>
                <w:sz w:val="28"/>
              </w:rPr>
              <w:t>Q.  What does ADCP stand for?</w:t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  <w:t>A.  Acoustic Doppler Current Profiler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 Bold" w:ascii="Tekton Bold" w:hAnsi="Tekton Bold"/>
                <w:sz w:val="28"/>
              </w:rPr>
              <w:t>Q.  What type of line floats?</w:t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  <w:t>A.  Polypropyle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kton" w:hAnsi="Tekton" w:cs="Tekton"/>
                <w:color w:val="222222"/>
              </w:rPr>
            </w:pPr>
            <w:r>
              <w:rPr>
                <w:rFonts w:cs="Tekton Bold" w:ascii="Tekton Bold" w:hAnsi="Tekton Bold"/>
                <w:sz w:val="28"/>
              </w:rPr>
              <w:t>Q.  What is the origin of the phase “Passed with flying colors?”</w:t>
            </w:r>
          </w:p>
          <w:p>
            <w:pPr>
              <w:pStyle w:val="Normal"/>
              <w:rPr>
                <w:rFonts w:ascii="Tekton" w:hAnsi="Tekton" w:cs="Tekton"/>
                <w:color w:val="222222"/>
                <w:sz w:val="16"/>
              </w:rPr>
            </w:pPr>
            <w:r>
              <w:rPr>
                <w:rFonts w:cs="Tekton" w:ascii="Tekton" w:hAnsi="Tekton"/>
                <w:color w:val="222222"/>
                <w:sz w:val="16"/>
              </w:rPr>
            </w:r>
          </w:p>
          <w:p>
            <w:pPr>
              <w:pStyle w:val="Normal"/>
              <w:rPr>
                <w:rFonts w:ascii="Tekton" w:hAnsi="Tekton" w:cs="Tekton"/>
                <w:sz w:val="26"/>
              </w:rPr>
            </w:pPr>
            <w:r>
              <w:rPr>
                <w:rFonts w:cs="Tekton" w:ascii="Tekton" w:hAnsi="Tekton"/>
                <w:sz w:val="26"/>
              </w:rPr>
              <w:t>A.  This comes from sailing ships that, when passing other ships at sea, would fly their colors (pennants, flags) if they wanted to be identified</w:t>
            </w:r>
            <w:r>
              <w:rPr>
                <w:rFonts w:cs="Tekton" w:ascii="Tekton" w:hAnsi="Tekton"/>
                <w:color w:val="222222"/>
                <w:sz w:val="26"/>
              </w:rPr>
              <w:t xml:space="preserve">. 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kton BoldOblique" w:hAnsi="Tekton BoldOblique" w:cs="Tekton BoldOblique"/>
                <w:color w:val="000000"/>
              </w:rPr>
            </w:pPr>
            <w:r>
              <w:rPr>
                <w:rFonts w:cs="Tekton Bold" w:ascii="Tekton Bold" w:hAnsi="Tekton Bold"/>
                <w:sz w:val="28"/>
              </w:rPr>
              <w:t>Q.  What is the origin of the phase “the whole nine yards?”</w:t>
            </w:r>
          </w:p>
          <w:p>
            <w:pPr>
              <w:pStyle w:val="Normal"/>
              <w:rPr>
                <w:rFonts w:ascii="Tekton" w:hAnsi="Tekton" w:cs="Tekton"/>
                <w:color w:val="000000"/>
                <w:sz w:val="16"/>
              </w:rPr>
            </w:pPr>
            <w:r>
              <w:rPr>
                <w:rFonts w:cs="Tekton" w:ascii="Tekton" w:hAnsi="Tekton"/>
                <w:color w:val="000000"/>
                <w:sz w:val="16"/>
              </w:rPr>
            </w:r>
          </w:p>
          <w:p>
            <w:pPr>
              <w:pStyle w:val="Normal"/>
              <w:rPr>
                <w:rFonts w:ascii="Tekton" w:hAnsi="Tekton" w:cs="Tekton"/>
                <w:sz w:val="26"/>
              </w:rPr>
            </w:pPr>
            <w:r>
              <w:rPr>
                <w:rFonts w:cs="Tekton" w:ascii="Tekton" w:hAnsi="Tekton"/>
                <w:sz w:val="26"/>
              </w:rPr>
              <w:t>A.  Typical square-riggers have three masts with three yards on each mast. So if you had all of the square sails a flying on board you would have the whole nine yards in operation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 Bold" w:ascii="Tekton Bold" w:hAnsi="Tekton Bold"/>
                <w:sz w:val="28"/>
              </w:rPr>
              <w:t>Q.  What does PDR stand for?</w:t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  <w:t>A.  Precision Depth Recorder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kton" w:hAnsi="Tekton" w:cs="Tekton"/>
                <w:color w:val="222222"/>
              </w:rPr>
            </w:pPr>
            <w:r>
              <w:rPr>
                <w:rFonts w:cs="Tekton Bold" w:ascii="Tekton Bold" w:hAnsi="Tekton Bold"/>
                <w:sz w:val="28"/>
              </w:rPr>
              <w:t>Q.  Spell ARMADA using the nautical alphabet, where A=Alpha.</w:t>
            </w:r>
          </w:p>
          <w:p>
            <w:pPr>
              <w:pStyle w:val="Normal"/>
              <w:rPr>
                <w:rFonts w:ascii="Tekton" w:hAnsi="Tekton" w:cs="Tekton"/>
                <w:color w:val="222222"/>
              </w:rPr>
            </w:pPr>
            <w:r>
              <w:rPr>
                <w:rFonts w:cs="Tekton" w:ascii="Tekton" w:hAnsi="Tekton"/>
                <w:color w:val="222222"/>
              </w:rPr>
            </w:r>
          </w:p>
          <w:p>
            <w:pPr>
              <w:pStyle w:val="Normal"/>
              <w:rPr>
                <w:rFonts w:ascii="Tekton" w:hAnsi="Tekton" w:cs="Tekton"/>
                <w:color w:val="222222"/>
              </w:rPr>
            </w:pPr>
            <w:r>
              <w:rPr>
                <w:rFonts w:cs="Tekton" w:ascii="Tekton" w:hAnsi="Tekton"/>
                <w:sz w:val="28"/>
              </w:rPr>
              <w:t>A.  Alpha, Romeo, Mike, Alpha, Delta, Alph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 Bold" w:ascii="Tekton Bold" w:hAnsi="Tekton Bold"/>
                <w:sz w:val="28"/>
              </w:rPr>
              <w:t>Q.  What Beaufort scale is assigned to a gentle breeze, with a sea having large wavelets, crests begin to break, and scattered whitecaps.</w:t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  <w:t>A.  Beaufort Force 3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 Bold" w:ascii="Tekton Bold" w:hAnsi="Tekton Bold"/>
                <w:sz w:val="28"/>
              </w:rPr>
              <w:t>Q.  What does AUV stand for?</w:t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</w:r>
          </w:p>
          <w:p>
            <w:pPr>
              <w:pStyle w:val="Normal"/>
              <w:rPr>
                <w:rFonts w:ascii="Tekton BoldOblique" w:hAnsi="Tekton BoldOblique" w:cs="Tekton BoldOblique"/>
                <w:color w:val="000000"/>
              </w:rPr>
            </w:pPr>
            <w:r>
              <w:rPr>
                <w:rFonts w:cs="Tekton" w:ascii="Tekton" w:hAnsi="Tekton"/>
                <w:sz w:val="28"/>
              </w:rPr>
              <w:t>A.  Autonomomous Underwater Vehic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 Bold" w:ascii="Tekton Bold" w:hAnsi="Tekton Bold"/>
                <w:sz w:val="28"/>
              </w:rPr>
              <w:t>Q.  Which direction do cyclonic eddies rotate?</w:t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</w:r>
          </w:p>
          <w:p>
            <w:pPr>
              <w:pStyle w:val="Normal"/>
              <w:rPr>
                <w:rFonts w:ascii="Tekton BoldOblique" w:hAnsi="Tekton BoldOblique" w:cs="Tekton BoldOblique"/>
                <w:color w:val="000000"/>
              </w:rPr>
            </w:pPr>
            <w:r>
              <w:rPr>
                <w:rFonts w:cs="Tekton" w:ascii="Tekton" w:hAnsi="Tekton"/>
                <w:sz w:val="28"/>
              </w:rPr>
              <w:t>A.  Counter-clockwise in the northern hemisphere and clockwise in the southern hemisphere.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 Bold" w:ascii="Tekton Bold" w:hAnsi="Tekton Bold"/>
                <w:sz w:val="28"/>
              </w:rPr>
              <w:t>Q.  What instrument is used to measure the concentration of chlorophyll in sea water?</w:t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  <w:t>A.  Fluoromet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 Bold" w:ascii="Tekton Bold" w:hAnsi="Tekton Bold"/>
                <w:sz w:val="28"/>
              </w:rPr>
              <w:t>Q.  In the deep ocean at mid-latitudes, at what depth is the speed of sound the slowest?</w:t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  <w:t>A.  about 800-1000 meters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 Bold" w:ascii="Tekton Bold" w:hAnsi="Tekton Bold"/>
                <w:sz w:val="28"/>
              </w:rPr>
              <w:t>Q.  What unit is used to express speed in terms of nautical miles per hour?</w:t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</w:r>
          </w:p>
          <w:p>
            <w:pPr>
              <w:pStyle w:val="Normal"/>
              <w:rPr>
                <w:rFonts w:ascii="Tekton BoldOblique" w:hAnsi="Tekton BoldOblique" w:cs="Tekton BoldOblique"/>
                <w:color w:val="000000"/>
              </w:rPr>
            </w:pPr>
            <w:r>
              <w:rPr>
                <w:rFonts w:cs="Tekton" w:ascii="Tekton" w:hAnsi="Tekton"/>
                <w:sz w:val="28"/>
              </w:rPr>
              <w:t>A.  Kno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 Bold" w:ascii="Tekton Bold" w:hAnsi="Tekton Bold"/>
                <w:sz w:val="28"/>
              </w:rPr>
              <w:t>Q.  What is the tide with the smallest range, which occurs during the first and last quarter of the lunar cycle?</w:t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</w:r>
          </w:p>
          <w:p>
            <w:pPr>
              <w:pStyle w:val="Normal"/>
              <w:rPr>
                <w:rFonts w:ascii="Tekton BoldOblique" w:hAnsi="Tekton BoldOblique" w:cs="Tekton BoldOblique"/>
                <w:color w:val="000000"/>
              </w:rPr>
            </w:pPr>
            <w:r>
              <w:rPr>
                <w:rFonts w:cs="Tekton" w:ascii="Tekton" w:hAnsi="Tekton"/>
                <w:sz w:val="28"/>
              </w:rPr>
              <w:t>A.  Neap Tide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 Bold" w:ascii="Tekton Bold" w:hAnsi="Tekton Bold"/>
                <w:sz w:val="28"/>
              </w:rPr>
              <w:t>Q.  What do you call a bathroom on a ship?</w:t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</w:r>
          </w:p>
          <w:p>
            <w:pPr>
              <w:pStyle w:val="Normal"/>
              <w:rPr>
                <w:rFonts w:ascii="Tekton" w:hAnsi="Tekton" w:cs="Tekton"/>
                <w:sz w:val="28"/>
              </w:rPr>
            </w:pPr>
            <w:r>
              <w:rPr>
                <w:rFonts w:cs="Tekton" w:ascii="Tekton" w:hAnsi="Tekton"/>
                <w:sz w:val="28"/>
              </w:rPr>
              <w:t>A.  Hea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kton Bold" w:hAnsi="Tekton Bold" w:cs="Tekton Bold"/>
                <w:sz w:val="28"/>
              </w:rPr>
            </w:pPr>
            <w:r>
              <w:rPr>
                <w:rFonts w:cs="Tekton Bold" w:ascii="Tekton Bold" w:hAnsi="Tekton Bold"/>
                <w:sz w:val="28"/>
              </w:rPr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kton Bold" w:hAnsi="Tekton Bold" w:cs="Tekton Bold"/>
                <w:sz w:val="28"/>
              </w:rPr>
            </w:pPr>
            <w:r>
              <w:rPr>
                <w:rFonts w:cs="Tekton Bold" w:ascii="Tekton Bold" w:hAnsi="Tekton Bold"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kton Bold" w:hAnsi="Tekton Bold" w:cs="Tekton Bold"/>
                <w:sz w:val="28"/>
              </w:rPr>
            </w:pPr>
            <w:r>
              <w:rPr>
                <w:rFonts w:cs="Tekton Bold" w:ascii="Tekton Bold" w:hAnsi="Tekton Bold"/>
                <w:sz w:val="28"/>
              </w:rPr>
            </w:r>
          </w:p>
        </w:tc>
      </w:tr>
    </w:tbl>
    <w:p>
      <w:pPr>
        <w:pStyle w:val="Normal"/>
        <w:rPr>
          <w:rFonts w:ascii="Tekton" w:hAnsi="Tekton" w:cs="Tekton"/>
          <w:sz w:val="28"/>
        </w:rPr>
      </w:pPr>
      <w:r>
        <w:rPr>
          <w:rFonts w:cs="Tekton" w:ascii="Tekton" w:hAnsi="Tekton"/>
          <w:sz w:val="28"/>
        </w:rPr>
      </w:r>
    </w:p>
    <w:p>
      <w:pPr>
        <w:pStyle w:val="Normal"/>
        <w:rPr>
          <w:rFonts w:ascii="Tekton" w:hAnsi="Tekton" w:cs="Tekton"/>
          <w:sz w:val="28"/>
        </w:rPr>
      </w:pPr>
      <w:r>
        <w:rPr>
          <w:rFonts w:cs="Tekton" w:ascii="Tekton" w:hAnsi="Tekton"/>
          <w:sz w:val="28"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ek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ekton Bold">
    <w:charset w:val="00"/>
    <w:family w:val="auto"/>
    <w:pitch w:val="variable"/>
  </w:font>
  <w:font w:name="Tekton BoldObliqu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kton" w:hAnsi="Tekton" w:cs="Tekto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ekton" w:hAnsi="Tekton" w:cs="Tekton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ekton" w:hAnsi="Tekton" w:cs="Tekton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ekton Bold" w:hAnsi="Tekton Bold" w:cs="Tekton Bold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21:43:00Z</dcterms:created>
  <dc:creator>Office of Marine Programs</dc:creator>
  <dc:description/>
  <dc:language>en-US</dc:language>
  <cp:lastModifiedBy>Jill Johnen</cp:lastModifiedBy>
  <cp:lastPrinted>2005-06-20T17:56:00Z</cp:lastPrinted>
  <dcterms:modified xsi:type="dcterms:W3CDTF">2005-06-27T17:35:00Z</dcterms:modified>
  <cp:revision>4</cp:revision>
  <dc:subject/>
  <dc:title>Rudders &amp; Rigging</dc:title>
</cp:coreProperties>
</file>