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4320"/>
        <w:gridCol w:w="4320"/>
      </w:tblGrid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color w:val="0000FF"/>
                <w:sz w:val="96"/>
              </w:rPr>
            </w:pPr>
            <w:r>
              <w:rPr>
                <w:rFonts w:cs="Tekton Bold" w:ascii="Tekton Bold" w:hAnsi="Tekton Bold"/>
                <w:color w:val="0000FF"/>
                <w:sz w:val="96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color w:val="0000FF"/>
                <w:sz w:val="72"/>
              </w:rPr>
            </w:pPr>
            <w:r>
              <w:rPr>
                <w:rFonts w:cs="Tekton Bold" w:ascii="Tekton Bold" w:hAnsi="Tekton Bold"/>
                <w:color w:val="0000FF"/>
                <w:sz w:val="72"/>
              </w:rPr>
              <w:t>C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ge">
                    <wp:align>center</wp:align>
                  </wp:positionV>
                  <wp:extent cx="1689100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kton Bold" w:ascii="Tekton Bold" w:hAnsi="Tekton Bold"/>
                <w:color w:val="0000FF"/>
                <w:sz w:val="72"/>
              </w:rPr>
              <w:t>halleng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color w:val="0000FF"/>
                <w:sz w:val="96"/>
              </w:rPr>
            </w:pPr>
            <w:r>
              <w:rPr>
                <w:rFonts w:cs="Tekton Bold" w:ascii="Tekton Bold" w:hAnsi="Tekton Bold"/>
                <w:color w:val="0000FF"/>
                <w:sz w:val="96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color w:val="0000FF"/>
                <w:sz w:val="72"/>
              </w:rPr>
            </w:pPr>
            <w:r>
              <w:rPr>
                <w:rFonts w:cs="Tekton Bold" w:ascii="Tekton Bold" w:hAnsi="Tekton Bold"/>
                <w:color w:val="0000FF"/>
                <w:sz w:val="72"/>
              </w:rPr>
              <w:t>C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ge">
                    <wp:align>center</wp:align>
                  </wp:positionV>
                  <wp:extent cx="1689100" cy="18288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kton Bold" w:ascii="Tekton Bold" w:hAnsi="Tekton Bold"/>
                <w:color w:val="0000FF"/>
                <w:sz w:val="72"/>
              </w:rPr>
              <w:t>hallenger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color w:val="0000FF"/>
                <w:sz w:val="96"/>
              </w:rPr>
            </w:pPr>
            <w:r>
              <w:rPr>
                <w:rFonts w:cs="Tekton Bold" w:ascii="Tekton Bold" w:hAnsi="Tekton Bold"/>
                <w:color w:val="0000FF"/>
                <w:sz w:val="96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color w:val="0000FF"/>
                <w:sz w:val="72"/>
              </w:rPr>
            </w:pPr>
            <w:r>
              <w:rPr>
                <w:rFonts w:cs="Tekton Bold" w:ascii="Tekton Bold" w:hAnsi="Tekton Bold"/>
                <w:color w:val="0000FF"/>
                <w:sz w:val="72"/>
              </w:rPr>
              <w:t>C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ge">
                    <wp:align>center</wp:align>
                  </wp:positionV>
                  <wp:extent cx="1689100" cy="18288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kton Bold" w:ascii="Tekton Bold" w:hAnsi="Tekton Bold"/>
                <w:color w:val="0000FF"/>
                <w:sz w:val="72"/>
              </w:rPr>
              <w:t>halleng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color w:val="0000FF"/>
                <w:sz w:val="96"/>
              </w:rPr>
            </w:pPr>
            <w:r>
              <w:rPr>
                <w:rFonts w:cs="Tekton Bold" w:ascii="Tekton Bold" w:hAnsi="Tekton Bold"/>
                <w:color w:val="0000FF"/>
                <w:sz w:val="96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color w:val="0000FF"/>
                <w:sz w:val="72"/>
              </w:rPr>
            </w:pPr>
            <w:r>
              <w:rPr>
                <w:rFonts w:cs="Tekton Bold" w:ascii="Tekton Bold" w:hAnsi="Tekton Bold"/>
                <w:color w:val="0000FF"/>
                <w:sz w:val="72"/>
              </w:rPr>
              <w:t>C</w:t>
            </w: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ge">
                    <wp:align>center</wp:align>
                  </wp:positionV>
                  <wp:extent cx="1689100" cy="18288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kton Bold" w:ascii="Tekton Bold" w:hAnsi="Tekton Bold"/>
                <w:color w:val="0000FF"/>
                <w:sz w:val="72"/>
              </w:rPr>
              <w:t>hallenger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color w:val="0000FF"/>
                <w:sz w:val="96"/>
              </w:rPr>
            </w:pPr>
            <w:r>
              <w:rPr>
                <w:rFonts w:cs="Tekton Bold" w:ascii="Tekton Bold" w:hAnsi="Tekton Bold"/>
                <w:color w:val="0000FF"/>
                <w:sz w:val="96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color w:val="0000FF"/>
                <w:sz w:val="72"/>
              </w:rPr>
            </w:pPr>
            <w:r>
              <w:rPr>
                <w:rFonts w:cs="Tekton Bold" w:ascii="Tekton Bold" w:hAnsi="Tekton Bold"/>
                <w:color w:val="0000FF"/>
                <w:sz w:val="72"/>
              </w:rPr>
              <w:t>C</w:t>
            </w: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ge">
                    <wp:align>center</wp:align>
                  </wp:positionV>
                  <wp:extent cx="1689100" cy="1828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kton Bold" w:ascii="Tekton Bold" w:hAnsi="Tekton Bold"/>
                <w:color w:val="0000FF"/>
                <w:sz w:val="72"/>
              </w:rPr>
              <w:t>halleng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color w:val="0000FF"/>
                <w:sz w:val="96"/>
              </w:rPr>
            </w:pPr>
            <w:r>
              <w:rPr>
                <w:rFonts w:cs="Tekton Bold" w:ascii="Tekton Bold" w:hAnsi="Tekton Bold"/>
                <w:color w:val="0000FF"/>
                <w:sz w:val="96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color w:val="0000FF"/>
                <w:sz w:val="72"/>
              </w:rPr>
            </w:pPr>
            <w:r>
              <w:rPr>
                <w:rFonts w:cs="Tekton Bold" w:ascii="Tekton Bold" w:hAnsi="Tekton Bold"/>
                <w:color w:val="0000FF"/>
                <w:sz w:val="72"/>
              </w:rPr>
              <w:t>C</w:t>
            </w: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ge">
                    <wp:align>center</wp:align>
                  </wp:positionV>
                  <wp:extent cx="1689100" cy="18288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kton Bold" w:ascii="Tekton Bold" w:hAnsi="Tekton Bold"/>
                <w:color w:val="0000FF"/>
                <w:sz w:val="72"/>
              </w:rPr>
              <w:t>hallenger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color w:val="0000FF"/>
                <w:sz w:val="96"/>
              </w:rPr>
            </w:pPr>
            <w:r>
              <w:rPr>
                <w:rFonts w:cs="Tekton Bold" w:ascii="Tekton Bold" w:hAnsi="Tekton Bold"/>
                <w:color w:val="0000FF"/>
                <w:sz w:val="96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color w:val="0000FF"/>
                <w:sz w:val="72"/>
              </w:rPr>
            </w:pPr>
            <w:r>
              <w:rPr>
                <w:rFonts w:cs="Tekton Bold" w:ascii="Tekton Bold" w:hAnsi="Tekton Bold"/>
                <w:color w:val="0000FF"/>
                <w:sz w:val="72"/>
              </w:rPr>
              <w:t>C</w:t>
            </w: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ge">
                    <wp:align>center</wp:align>
                  </wp:positionV>
                  <wp:extent cx="1689100" cy="18288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kton Bold" w:ascii="Tekton Bold" w:hAnsi="Tekton Bold"/>
                <w:color w:val="0000FF"/>
                <w:sz w:val="72"/>
              </w:rPr>
              <w:t>halleng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color w:val="0000FF"/>
                <w:sz w:val="96"/>
              </w:rPr>
            </w:pPr>
            <w:r>
              <w:rPr>
                <w:rFonts w:cs="Tekton Bold" w:ascii="Tekton Bold" w:hAnsi="Tekton Bold"/>
                <w:color w:val="0000FF"/>
                <w:sz w:val="96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color w:val="0000FF"/>
                <w:sz w:val="72"/>
              </w:rPr>
            </w:pPr>
            <w:r>
              <w:rPr>
                <w:rFonts w:cs="Tekton Bold" w:ascii="Tekton Bold" w:hAnsi="Tekton Bold"/>
                <w:color w:val="0000FF"/>
                <w:sz w:val="72"/>
              </w:rPr>
              <w:t>C</w:t>
            </w: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ge">
                    <wp:align>center</wp:align>
                  </wp:positionV>
                  <wp:extent cx="1689100" cy="18288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ekton Bold" w:ascii="Tekton Bold" w:hAnsi="Tekton Bold"/>
                <w:color w:val="0000FF"/>
                <w:sz w:val="72"/>
              </w:rPr>
              <w:t>hallenger</w:t>
            </w:r>
          </w:p>
        </w:tc>
      </w:tr>
    </w:tbl>
    <w:p>
      <w:pPr>
        <w:pStyle w:val="Normal"/>
        <w:rPr>
          <w:rFonts w:ascii="Tekton" w:hAnsi="Tekton" w:cs="Tekton"/>
          <w:sz w:val="28"/>
        </w:rPr>
      </w:pPr>
      <w:r>
        <w:rPr>
          <w:rFonts w:cs="Tekton" w:ascii="Tekton" w:hAnsi="Tekton"/>
          <w:sz w:val="28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ek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kton" w:hAnsi="Tekton" w:cs="Tekto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kton" w:hAnsi="Tekton" w:cs="Tekton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kton" w:hAnsi="Tekton" w:cs="Tekton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ekton Bold" w:hAnsi="Tekton Bold" w:cs="Tekton Bol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9:53:00Z</dcterms:created>
  <dc:creator>Office of Marine Programs</dc:creator>
  <dc:description/>
  <dc:language>en-US</dc:language>
  <cp:lastModifiedBy>Jill Johnen</cp:lastModifiedBy>
  <cp:lastPrinted>2005-06-27T13:49:00Z</cp:lastPrinted>
  <dcterms:modified xsi:type="dcterms:W3CDTF">2005-06-27T17:53:00Z</dcterms:modified>
  <cp:revision>6</cp:revision>
  <dc:subject/>
  <dc:title>Rudders &amp; Rigging</dc:title>
</cp:coreProperties>
</file>